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619815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 №5886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 СТ «Данс Майстер»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ромадської організації спортивного танцю «Данс Майстер» від 08.09.2025 (вх.№ П-26902 від 06.10.2025) про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для проведення тренувань із бально-спортивного танцю, за індивідуальним графіком погодженим балансоутримувачем Бучанського ліцею №5 від 09.09.202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за результатами якого договір оренди №1/20-21 від 24.10.2020 може бути продовжений з існуючим орендарем або укладений з новим орендарем, терміном на 4 (чотири) роки 11 місяців, з індивідуальним графіком занять: понеділок, середа, п’ятниця – з 18:00 до 19:30; вівторок, четвер - з 17:00 до 19:30. Цільове призначення за яким об’єкт планується до використання – для проведення тренувань із бально-спортивного танц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 ГО СП «Данс Майсте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15T09:40:00Z</cp:lastPrinted>
  <dcterms:modified xsi:type="dcterms:W3CDTF">2025-10-15T06:40:00Z</dcterms:modified>
  <cp:revision>96</cp:revision>
  <dc:subject/>
  <dc:title>ПРОЕКТ</dc:title>
</cp:coreProperties>
</file>